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NÁVRH USNESE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</w:rPr>
        <w:t>BOD PROGRAMU – 5. ZPRÁVA KONTROLNÍ KOMISE MAS ZA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ROK 2021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u w:val="single"/>
        </w:rPr>
        <w:t xml:space="preserve">VALNÁ HROMADA SCHVALUJE ZPRÁVU O ČINNOSTI KONTROL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KOMISE MAS ZA ROK 2021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u w:val="single"/>
        </w:rPr>
        <w:t>(zpráva KK bude k dipozici po jednání KK 30.5.2022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4T05:33:00Z</dcterms:modified>
  <cp:revision>38</cp:revision>
  <dc:subject/>
  <dc:title>Pracovní smlouva</dc:title>
</cp:coreProperties>
</file>